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31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1247"/>
        <w:gridCol w:w="2578"/>
        <w:gridCol w:w="7"/>
        <w:gridCol w:w="2834"/>
        <w:gridCol w:w="25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IV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rawo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podstawowy/obowiązkow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960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</w:rPr>
              <w:t>w zakresie wiedzy student zna i rozumie</w:t>
            </w:r>
            <w:r>
              <w:rPr/>
              <w:t xml:space="preserve">: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P_W01 (odniesienie do: K_W06, K_W07, K_W12, K_U14)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Posiada znajomość podstawowych pojęć z zakresu prawoznawstwa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P_W02 (odniesienie do: K_W06, K_W07, K_W12, K_U14)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Zna i rozumie procesy prawodawcze oraz podstawowe kwestie z zakresu stosowania prawa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P_W03 (odniesienie do: K_W06, K_W07, K_W12, K_U14)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Zna podstawowe przepisy prawne regulujące funkcjonowanie systemu ochrony zdrowia w Polsce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/>
            </w:pPr>
            <w:r>
              <w:rPr>
                <w:b/>
              </w:rPr>
              <w:t>28 h/14 h kontaktowych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Kolokwium pisemne (forma mieszana testowo-opisowa)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sz w:val="24"/>
                <w:szCs w:val="24"/>
              </w:rPr>
              <w:t>Kolokwium pisemne (forma mieszana testowo-opisowa)</w:t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Nie dotyczy</w:t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</w:t>
      </w:r>
      <w:r>
        <w:rPr/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  <w:tab/>
        <w:tab/>
        <w:tab/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22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.db (4.5)</w:t>
              <w:tab/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84%-91%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92%-100%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Weronika Osmala</dc:creator>
  <dc:description/>
  <cp:keywords/>
  <dc:language>en-US</dc:language>
  <cp:lastModifiedBy>Konto Microsoft</cp:lastModifiedBy>
  <cp:lastPrinted>1995-11-21T17:41:00Z</cp:lastPrinted>
  <dcterms:modified xsi:type="dcterms:W3CDTF">2022-03-31T13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